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nr 5 Wzór harmonogramu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5640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transzy dofinansowania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Harmonogram powinien zostać sporządzony w ujęciu maksymalnie kwartaln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42:00Z</dcterms:created>
  <dc:creator>Maciej Rogaliński</dc:creator>
  <dc:description/>
  <cp:keywords/>
  <dc:language>en-US</dc:language>
  <cp:lastModifiedBy>Maciej Rogaliński</cp:lastModifiedBy>
  <cp:lastPrinted>2010-02-16T11:08:00Z</cp:lastPrinted>
  <dcterms:modified xsi:type="dcterms:W3CDTF">2011-03-11T12:42:00Z</dcterms:modified>
  <cp:revision>2</cp:revision>
  <dc:subject/>
  <dc:title>Załącznik nr 3 do umowy: Oświadczenie o kwalifikowalności podatku VAT</dc:title>
</cp:coreProperties>
</file>